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20"/>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附件</w:t>
      </w:r>
    </w:p>
    <w:p>
      <w:pPr>
        <w:pStyle w:val="Normal"/>
        <w:widowControl/>
        <w:snapToGrid w:val="false"/>
        <w:spacing w:lineRule="exact" w:line="620"/>
        <w:ind w:firstLine="555"/>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网 上 评 教 须 知</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一、评教是提高教学质量的重要保障，有利于促进师生间信息交流，有利于教学相长，有利于教师及时调整教学行为，有利于学校对教学过程实行监控。最终目的是为学生提供优质的教育。 </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评教既是学生的权利，也是学生应尽的义务；评教既是对教师教学质量的检查，也是对学生人格的一次检验。评教的最大受益者是学生。</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三、参加评教的学生要树立质量意识、责任意识，以及维护自身权益的意识，坚持尊重教师、爱护教师、客观公正、实事求是的原则。 </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四、评教应独立完成，不得拒评、代评，更不允许恶意评教。若有此类行为，一经举报查实，将按照学校有关规定给予严肃处理。 </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五、网上评教系统具有自动记录登录人员及自动生成未参加评教学生名单的功能。对无故不参加评教的学生，教务处将限制其查询本学期课程考试成绩、下学期课程表及自主选课，由此造成的不良后果由学生自己承担。</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六、具体评教步骤： </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1. </w:t>
      </w:r>
      <w:r>
        <w:rPr>
          <w:rFonts w:ascii="仿宋" w:hAnsi="仿宋" w:cs="宋体;SimSun" w:eastAsia="仿宋"/>
          <w:color w:val="000000"/>
          <w:kern w:val="0"/>
          <w:sz w:val="32"/>
          <w:szCs w:val="32"/>
        </w:rPr>
        <w:t>打开校园网主页，点击教务在线；</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2. </w:t>
      </w:r>
      <w:r>
        <w:rPr>
          <w:rFonts w:ascii="仿宋" w:hAnsi="仿宋" w:cs="宋体;SimSun" w:eastAsia="仿宋"/>
          <w:color w:val="000000"/>
          <w:kern w:val="0"/>
          <w:sz w:val="32"/>
          <w:szCs w:val="32"/>
        </w:rPr>
        <w:t>输入用户名和密码（与查询成绩密码一致），选择用户角色（“学生”），登陆教务管理系统；</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3. </w:t>
      </w:r>
      <w:r>
        <w:rPr>
          <w:rFonts w:ascii="仿宋" w:hAnsi="仿宋" w:cs="宋体;SimSun" w:eastAsia="仿宋"/>
          <w:color w:val="000000"/>
          <w:kern w:val="0"/>
          <w:sz w:val="32"/>
          <w:szCs w:val="32"/>
        </w:rPr>
        <w:t>点击进入“教学质量评价”模块，分别对本学期各门课程的任课老师进行评价。</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注意：①所有评价指标均须一一点击，否则将无法提交；②评价完一门课程即按“保存”，一次性评价完所有课程后方可提交；③如有课程和任课老师不相符，应向本学院秘书反映，待处理后再提交；④每一位学生对同一名任课教师有三次评教机会，评价结束后不能再次进入。</w:t>
      </w:r>
    </w:p>
    <w:p>
      <w:pPr>
        <w:pStyle w:val="Normal"/>
        <w:widowControl/>
        <w:snapToGrid w:val="false"/>
        <w:spacing w:lineRule="atLeast" w:line="62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rPr>
          <w:rFonts w:ascii="仿宋" w:hAnsi="仿宋" w:eastAsia="仿宋" w:cs="宋体;SimSun"/>
          <w:color w:val="000000"/>
          <w:kern w:val="0"/>
          <w:sz w:val="32"/>
          <w:szCs w:val="32"/>
        </w:rPr>
      </w:pPr>
      <w:r>
        <w:rPr>
          <w:rFonts w:eastAsia="仿宋" w:cs="宋体;SimSun"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1:03:00Z</dcterms:created>
  <dc:creator>李佳芯</dc:creator>
  <dc:description/>
  <cp:keywords/>
  <dc:language>en-US</dc:language>
  <cp:lastModifiedBy>李佳芯</cp:lastModifiedBy>
  <dcterms:modified xsi:type="dcterms:W3CDTF">2015-06-23T01:03:00Z</dcterms:modified>
  <cp:revision>1</cp:revision>
  <dc:subject/>
  <dc:title>附件</dc:title>
</cp:coreProperties>
</file>